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9 Summary</w:t>
      </w:r>
    </w:p>
    <w:p>
      <w:pPr>
        <w:pStyle w:val="Normal"/>
        <w:rPr/>
      </w:pPr>
      <w:r>
        <w:rPr>
          <w:b/>
          <w:bCs/>
          <w:sz w:val="20"/>
          <w:szCs w:val="20"/>
        </w:rPr>
        <w:t>Introduction</w:t>
      </w:r>
      <w:r>
        <w:rPr>
          <w:sz w:val="20"/>
          <w:szCs w:val="20"/>
        </w:rPr>
        <w:br/>
        <w:t>The war in Vietnam was like no other. Soldiers were transported to war in commercial airliners. In Vietnam, enemy ambushes of American military troops were often carried out by harmless-looking villagers. The Vietnam War was a civil war in which American soldiers often could not distinguish friend from foe. Its sacrifices were enormous. It cost President Johnson his presidency. The American poor lost when funding for Great Society programs was withdrawn to support the war. The war cost the lives of thousands of American soldiers and fueled enormous discord on the home front as supporters and protesters of the war conflicted over issues.</w:t>
        <w:br/>
        <w:br/>
      </w:r>
      <w:r>
        <w:rPr>
          <w:b/>
          <w:bCs/>
          <w:sz w:val="20"/>
          <w:szCs w:val="20"/>
        </w:rPr>
        <w:t>New Frontiers in Foreign Policy, pp. 1068-1075</w:t>
      </w:r>
      <w:r>
        <w:rPr>
          <w:sz w:val="20"/>
          <w:szCs w:val="20"/>
        </w:rPr>
        <w:br/>
        <w:t xml:space="preserve">President John F. Kennedy decided to take a tough stand against communism. This led him to expand America's nuclear arsenal, redesign America's fighting forces, speed up America's space program, and attend to the third world with a program of economic development. </w:t>
        <w:br/>
        <w:br/>
      </w:r>
      <w:r>
        <w:rPr>
          <w:b/>
          <w:bCs/>
          <w:sz w:val="20"/>
          <w:szCs w:val="20"/>
        </w:rPr>
        <w:t>Meeting the "Hour of Maximum Danger"</w:t>
      </w:r>
      <w:r>
        <w:rPr>
          <w:sz w:val="20"/>
          <w:szCs w:val="20"/>
        </w:rPr>
        <w:br/>
        <w:t xml:space="preserve">In his close to three years in office, President Kennedy created a foreign policy that was continuously responding to events initiated by the Soviets and their allies. Eager to look tough to Soviet premier Nikita Khrushchev, he called for a military buildup while following through on Dwight Eisenhower's plan to overthrow Fidel Castro's government in Cuba. The buildup succeeded, but the invasion of Cuba failed miserably. Responding to the Soviets' space successes, Kennedy vowed to put an American on the moon in eight or nine years. Then, in response to a soured first meeting in Vienna with Khrushchev, President Kennedy vowed to make American power look credible and strong. He found that opportunity later that summer in the Berlin crisis. Kennedy refused Khrushchev's demand that the United States recognize East Germany. The Soviets responded by building a wall between East and West Berlin to prevent East Germans from fleeing to its sanctuary. Kennedy responded to the threat by building up the U.S. military presence in Europe and increasing the defense budget by $3.2 billion. </w:t>
        <w:br/>
        <w:br/>
      </w:r>
      <w:r>
        <w:rPr>
          <w:b/>
          <w:bCs/>
          <w:sz w:val="20"/>
          <w:szCs w:val="20"/>
        </w:rPr>
        <w:t xml:space="preserve">New Approaches to the Third World </w:t>
      </w:r>
      <w:r>
        <w:rPr>
          <w:sz w:val="20"/>
          <w:szCs w:val="20"/>
        </w:rPr>
        <w:br/>
        <w:t xml:space="preserve">President Kennedy believed that the United States needed to develop more effective relationships with third world countries. Drawing on the Marshall Plan, Kennedy supported the creation of the Alliance for Progress and the Peace Corps. Both provided economic aid to underdeveloped countries for the purpose of containing communism. He also promoted a new type of military response, designed to put down Communist-influenced revolutions or insurrections. The "special forces" were trained for guerrilla warfare with the latest equipment and technology. </w:t>
        <w:br/>
        <w:br/>
      </w:r>
      <w:r>
        <w:rPr>
          <w:b/>
          <w:bCs/>
          <w:sz w:val="20"/>
          <w:szCs w:val="20"/>
        </w:rPr>
        <w:t xml:space="preserve">The Arms Race and the Nuclear Brink </w:t>
      </w:r>
      <w:r>
        <w:rPr>
          <w:sz w:val="20"/>
          <w:szCs w:val="20"/>
        </w:rPr>
        <w:br/>
        <w:t xml:space="preserve">John Kennedy was determined to increase America's nuclear arsenal. He nearly tripled the number of nuclear missiles in Europe, making it clear to the Soviets that the United States was capable of wiping out all of the Soviets' missile sites. This situation led the Soviets to arm Cuba, which in turn precipitated the Cuban missile crisis, bringing the United States and the Soviet Union to the brink of nuclear war. Once the crisis subsided in a victory for Kennedy-who stood firm against Soviet threats-he and Nikita Khrushchev agreed to a limited test ban treaty and installed a hotline that would speed communications between the two leaders. </w:t>
        <w:br/>
        <w:br/>
      </w:r>
      <w:r>
        <w:rPr>
          <w:b/>
          <w:bCs/>
          <w:sz w:val="20"/>
          <w:szCs w:val="20"/>
        </w:rPr>
        <w:t xml:space="preserve">Venturing into a Quagmire in Vietnam </w:t>
      </w:r>
      <w:r>
        <w:rPr>
          <w:sz w:val="20"/>
          <w:szCs w:val="20"/>
        </w:rPr>
        <w:br/>
        <w:t>After his meeting in Vienna with Premier Khrushchev in 1961, President Kennedy was determined to take a stand against communism in Vietnam. The corrupt and repressive nature of the South Vietnamese government made it a troublesome ally at best and a much less stable one than Kennedy had anticipated. After 1959, the Vietcong guerrillas in South Vietnam began to receive substantial support from Ho Chi Minh's Communist government in North Vietnam. By the time of Kennedy's death, sixteen thousand Americans had served in Vietnam—one hundred of whom had died. Kennedy's successor inherited a situation in which U.S. involvement in Vietnam had expanded, yet the South Vietnamese government was still no more stable than before the infusion of U.S. support.</w:t>
      </w:r>
    </w:p>
    <w:p>
      <w:pPr>
        <w:pStyle w:val="Normal"/>
        <w:rPr>
          <w:sz w:val="20"/>
          <w:szCs w:val="20"/>
        </w:rPr>
      </w:pPr>
      <w:r>
        <w:rPr>
          <w:sz w:val="20"/>
          <w:szCs w:val="20"/>
        </w:rPr>
      </w:r>
    </w:p>
    <w:p>
      <w:pPr>
        <w:pStyle w:val="Normal"/>
        <w:rPr/>
      </w:pPr>
      <w:r>
        <w:rPr>
          <w:b/>
          <w:bCs/>
          <w:sz w:val="20"/>
          <w:szCs w:val="20"/>
        </w:rPr>
        <w:t>Lyndon Johnson's War against Communism, pp. 1075-1081</w:t>
      </w:r>
      <w:r>
        <w:rPr>
          <w:sz w:val="20"/>
          <w:szCs w:val="20"/>
        </w:rPr>
        <w:t xml:space="preserve"> </w:t>
        <w:br/>
        <w:t xml:space="preserve">Like his predecessor, Lyndon Johnson was led by the threat of communism to continue building American military might, both conventional and nuclear. He also committed increasing attention and resources to skirmishes in Vietnam and Latin America. </w:t>
        <w:br/>
        <w:br/>
      </w:r>
      <w:r>
        <w:rPr>
          <w:b/>
          <w:bCs/>
          <w:sz w:val="20"/>
          <w:szCs w:val="20"/>
        </w:rPr>
        <w:t>Toward an All-Out Commitment in Vietnam</w:t>
      </w:r>
      <w:r>
        <w:rPr>
          <w:sz w:val="20"/>
          <w:szCs w:val="20"/>
        </w:rPr>
        <w:t xml:space="preserve"> </w:t>
        <w:br/>
        <w:t xml:space="preserve">Although maintaining John Kennedy's modest commitment in Vietnam for a year, Lyndon Johnson increased pressure on North Vietnam after receiving word that North Vietnamese boats had fired on two American destroyers. In retaliation, Johnson ordered air strikes on North Vietnam and asked Congress for the power to repel Vietnamese aggression. Congress complied in August 1964 with the Gulf of Tonkin Resolution, which gave the president power to widen the war. Within six months, Johnson intensified bombing of North Vietnam, and in July 1965, he dispatched 50,000 new troops. Johnson's war suddenly changed from a defensive to an offensive struggle. </w:t>
        <w:br/>
        <w:br/>
      </w:r>
      <w:r>
        <w:rPr>
          <w:b/>
          <w:bCs/>
          <w:sz w:val="20"/>
          <w:szCs w:val="20"/>
        </w:rPr>
        <w:t xml:space="preserve">Preventing Another Castro in Latin America </w:t>
      </w:r>
      <w:r>
        <w:rPr>
          <w:sz w:val="20"/>
          <w:szCs w:val="20"/>
        </w:rPr>
        <w:br/>
        <w:t xml:space="preserve">Worried about the growth of communism in the Western Hemisphere, President Johnson ordered troops into Latin America to prevent a Castro-type revolution. He sent troops to the Panama Canal Zone in 1964 to quell anti-American rioting. In 1965, he ordered 20,000 soldiers to take control of the Dominican Republic after a revolt placed power in the hands of suspected Communist rebels. Although it later became obvious that communism's role in the revolt was small, Johnson maintained his tough anti-Communist stance throughout the Caribbean and Central America. </w:t>
        <w:br/>
        <w:br/>
      </w:r>
      <w:r>
        <w:rPr>
          <w:b/>
          <w:bCs/>
          <w:sz w:val="20"/>
          <w:szCs w:val="20"/>
        </w:rPr>
        <w:t xml:space="preserve">The Americanized War </w:t>
      </w:r>
      <w:r>
        <w:rPr>
          <w:sz w:val="20"/>
          <w:szCs w:val="20"/>
        </w:rPr>
        <w:br/>
        <w:t>Over the next three years, President Johnson continued to escalate American bombing and the number of troops in Vietnam. Although more than 2,000 North Vietnamese were killed each month, the North refused to submit. Because of its lack of fronts, the war quickly became one of body counts, kill ratios, and great frustration for American soldiers. The purpose of the war seemed unclear, without established battle lines. The average age of American soldiers in Vietnam was nineteen, and most privileged youth managed to avoid military duty through college deferments or family connections. The United States did not undergo full mobilization for the war in Vietnam; consequently, officials did not seek women's sacrifices for the war effort. Death rates among black soldiers, who constituted 31 percent of combat troops, were disproportionately high until 1966, when the military adjusted personnel assignments to produce a more racially balanced distribution of sacrifice. The corruption and instability of the South Vietnamese government made America's role more difficult. By the end of Johnson's term, the rationale for involvement in Vietnam shifted from anti-Communist containment to upholding American honor and commitment.</w:t>
      </w:r>
    </w:p>
    <w:p>
      <w:pPr>
        <w:pStyle w:val="Normal"/>
        <w:rPr>
          <w:sz w:val="20"/>
          <w:szCs w:val="20"/>
        </w:rPr>
      </w:pPr>
      <w:r>
        <w:rPr>
          <w:sz w:val="20"/>
          <w:szCs w:val="20"/>
        </w:rPr>
      </w:r>
    </w:p>
    <w:p>
      <w:pPr>
        <w:pStyle w:val="ZTopofForm"/>
        <w:rPr>
          <w:rFonts w:ascii="Times New Roman" w:hAnsi="Times New Roman" w:cs="Times New Roman"/>
          <w:sz w:val="20"/>
        </w:rPr>
      </w:pPr>
      <w:r>
        <w:rPr>
          <w:rFonts w:cs="Times New Roman" w:ascii="Times New Roman" w:hAnsi="Times New Roman"/>
          <w:sz w:val="20"/>
        </w:rPr>
        <w:t>Top of Form</w:t>
      </w:r>
    </w:p>
    <w:p>
      <w:pPr>
        <w:pStyle w:val="Normal"/>
        <w:spacing w:before="0" w:after="240"/>
        <w:rPr/>
      </w:pPr>
      <w:r>
        <w:rPr>
          <w:b/>
          <w:bCs/>
          <w:sz w:val="20"/>
          <w:szCs w:val="20"/>
        </w:rPr>
        <w:t>A Nation Polarized, pp. 1081-1088</w:t>
      </w:r>
      <w:r>
        <w:rPr>
          <w:sz w:val="20"/>
          <w:szCs w:val="20"/>
        </w:rPr>
        <w:br/>
        <w:t xml:space="preserve">As the war progressed, it resulted in increasing domestic conflict, dissension, and political turmoil. Tremendously unpopular by the late 1960s, President Johnson decided not to seek reelection, and the presidency went to Republican Richard Nixon, who promised to end the war "with honor." </w:t>
        <w:br/>
        <w:br/>
      </w:r>
      <w:r>
        <w:rPr>
          <w:b/>
          <w:bCs/>
          <w:sz w:val="20"/>
          <w:szCs w:val="20"/>
        </w:rPr>
        <w:t>The Widening War at Home</w:t>
      </w:r>
      <w:r>
        <w:rPr>
          <w:sz w:val="20"/>
          <w:szCs w:val="20"/>
        </w:rPr>
        <w:t xml:space="preserve"> </w:t>
        <w:br/>
        <w:t xml:space="preserve">Opposition to the war in the early 1960s was small and unorganized. After President Johnson agreed to massive bombing of North Vietnam in 1965, the protests at home became better organized and more committed. From students—many of whom were engaged in postgraduate study and had lost their draft deferments in 1967—to prestigious news journals to numerous representatives in Congress, the protest against the war became larger and more vocal. Protesters demanded a halt to the bombing and called for negotiations with North Vietnam. Pro-war advocates demonstrated with equal force, and many families and communities were divided over the issue. By 1968, Johnson cut his domestic programs to help finance the war, which increased antiwar opposition. He also ordered the Central Intelligence Agency (CIA) to engage in illegal spying on peace activists. The Federal Bureau of Investigation (FBI) followed suit even without the president's specific authorization, and attempted to infiltrate and disrupt the peace movement. </w:t>
        <w:br/>
        <w:br/>
      </w:r>
      <w:r>
        <w:rPr>
          <w:b/>
          <w:bCs/>
          <w:sz w:val="20"/>
          <w:szCs w:val="20"/>
        </w:rPr>
        <w:t xml:space="preserve">1968: Year of Upheaval </w:t>
      </w:r>
      <w:r>
        <w:rPr>
          <w:sz w:val="20"/>
          <w:szCs w:val="20"/>
        </w:rPr>
        <w:br/>
        <w:t>The Vietnam War lingered into 1967 with no end in sight, and Lyndon Johnson's principal war architect, Secretary of Defense Robert McNamara, left the administration, revealing years later his feelings that the war had been unwinnable. More depressing was North Vietnam's Tet Offensive in January 1968, which overran much of the South and caught the United States by surprise. Although the United States and South Vietnamese forces responded quickly and effectively, the Tet Offensive demonstrated the North's unbending strength and determination. It caused Johnson to reevaluate the direction of the war and his career. In response, he decided to deescalate American efforts, call for negotiations, and withdraw from the 1968 presidential campaign. As the war went on, turmoil at home continued. Campus violence increased at institutions like Columbia University in New York City. Martin Luther King Jr. and Robert Kennedy were assassinated within two months of each other. While the Vietnam War took center stage at the Democratic convention, street rioting and bloodshed had little effect on the nomination process. Democrats nominated Vice President Hubert Humphrey. In Miami, the Republicans nominated Richard Nixon. Segregationist George Wallace led a third party, appealing to Americans who were outraged by assaults on traditional values, as well as by the civil rights and antipoverty programs that they felt benefited undeserving people at their expense. Nixon won a close election victory by promising an honorable end to the war, attacking the Great Society, and appealing to forgotten Americans.</w:t>
      </w:r>
      <w:r>
        <w:rPr>
          <w:rFonts w:cs="Verdana" w:ascii="Verdana" w:hAnsi="Verdana"/>
          <w:sz w:val="20"/>
          <w:szCs w:val="20"/>
        </w:rPr>
        <w:t xml:space="preserve"> </w:t>
      </w:r>
    </w:p>
    <w:p>
      <w:pPr>
        <w:pStyle w:val="ZBottomofForm"/>
        <w:rPr/>
      </w:pPr>
      <w:r>
        <w:rPr>
          <w:rFonts w:cs="Verdana" w:ascii="Verdana" w:hAnsi="Verdana"/>
          <w:b/>
          <w:bCs/>
          <w:sz w:val="20"/>
          <w:szCs w:val="20"/>
        </w:rPr>
        <w:t>New Opportunities and Dangers in a Multipolar World, pp. 1088-1091</w:t>
      </w:r>
      <w:r>
        <w:rPr>
          <w:rFonts w:cs="Verdana" w:ascii="Verdana" w:hAnsi="Verdana"/>
          <w:sz w:val="20"/>
          <w:szCs w:val="20"/>
        </w:rPr>
        <w:br/>
        <w:t xml:space="preserve">Upon taking office, President Richard Nixon wanted not only to end the Vietnam War but also redefine American foreign policy by moving away from the cold war framework that treated all diplomatic issues as part of a struggle between the United States and the Soviet Union. Nixon wanted to pursue what he called a "multilateral" approach to the world. Notwithstanding these aspirations, cold war anticommunism continued to dominate American foreign policy under Nixon. </w:t>
        <w:br/>
        <w:br/>
      </w:r>
      <w:r>
        <w:rPr>
          <w:rFonts w:cs="Verdana" w:ascii="Verdana" w:hAnsi="Verdana"/>
          <w:b/>
          <w:bCs/>
          <w:sz w:val="20"/>
          <w:szCs w:val="20"/>
        </w:rPr>
        <w:t>Moving toward Détente with the Soviet Union and China</w:t>
      </w:r>
      <w:r>
        <w:rPr>
          <w:rFonts w:cs="Verdana" w:ascii="Verdana" w:hAnsi="Verdana"/>
          <w:sz w:val="20"/>
          <w:szCs w:val="20"/>
        </w:rPr>
        <w:br/>
        <w:t xml:space="preserve">Despite the ongoing war in Vietnam, the Nixon administration found areas of agreement with major Communist nations. In 1969, Richard Nixon completed the work of earlier presidents by finalizing the Nuclear Non-Proliferation Treaty, which pledged its signatories (America, the Soviets, and sixty other nations) to stop the spread of nuclear weapons. The treaty had little practical effect because some nuclear powers did not sign it. In 1972, Nixon became the first American president to visit the People's Republic of China. His trip opened more friendly relations between the United States and China. In making the visit, Nixon and his national security adviser Henry Kissinger hoped to exploit divisions between China and the Soviets, the two major Communist powers. Détente, the term for this policy, built on the old strategy of containment by continuing to check Communist military aggression, but it modified the conflict-oriented approach of earlier administrations by finding solutions to problems of common concern, like trade and arms control, that lessened tensions between the superpowers. As part of this effort, Nixon traveled to Moscow later in 1972. There, he concluded an arms treaty that limited each side's development of anti-ballistic missiles (ABMs). The ABM agreement, part of the Strategic Arms Limitations Talks (SALT), discouraged either superpower from launching a nuclear first strike by preventing the development of a defense against a counterstrike. Détente faltered after Nixon resigned in 1974. Congressional Democrats criticized détente for ignoring Soviet human rights violations and thwarted trade deals with the Soviets in retaliation. In 1975, Gerald Ford, Nixon's successor, angered conservatives by his détente-style negotiation of agreements at Helsinki, Finland, that pledged the United States and Soviets to respect human rights but also recognized the World War II boundaries of Europe. Conservatives viewed the arrangement as a final surrender to Soviet domination of Eastern Europe, an original cause of the cold war. </w:t>
        <w:br/>
        <w:br/>
      </w:r>
      <w:r>
        <w:rPr>
          <w:rFonts w:cs="Verdana" w:ascii="Verdana" w:hAnsi="Verdana"/>
          <w:b/>
          <w:bCs/>
          <w:sz w:val="20"/>
          <w:szCs w:val="20"/>
        </w:rPr>
        <w:t>Shoring Up Anticommunism in the Third World</w:t>
      </w:r>
      <w:r>
        <w:rPr>
          <w:rFonts w:cs="Verdana" w:ascii="Verdana" w:hAnsi="Verdana"/>
          <w:sz w:val="20"/>
          <w:szCs w:val="20"/>
        </w:rPr>
        <w:br/>
        <w:t xml:space="preserve">At the beginning of his second term, President Nixon promised to end American intervention in the politics of other countries. This rhetoric meant little, however, when Nixon thought that a nation might be tilting toward communism. For example, Nixon ordered the CIA to topple the Chilean government of Salvador Allende, who had been elected in 1970 and was a self-proclaimed Marxist. In 1973, the CIA engineered a coup that resulted in Allende's murder and his replacement by General Augusto Pinochet, a brutal dictator who often violated human rights during his repressive twenty-five-year reign. As he did in Chile, Nixon aided repressive governments in South Africa and Iran under the pretext that these regimes prevented the spread of communism. The Arab-Israeli conflict presented Nixon with difficult foreign policy choices that eluded cold war solutions. In 1973, Egypt and Syria attacked Israel to avenge their defeat in the Six-Day War of 1967. As President Johnson had done in 1967, Nixon sided with Israel in 1973. Arab oil producers retaliated by embargoing fuel shipments to the United States, beginning a series of energy crises that weakened the American economy. Efforts to negotiate the conflict failed to resolve the underlying tensions between Israel and its neighbors. </w:t>
      </w:r>
      <w:r>
        <w:rPr>
          <w:rFonts w:cs="Verdana" w:ascii="Verdana" w:hAnsi="Verdana"/>
          <w:b/>
          <w:bCs/>
          <w:sz w:val="20"/>
          <w:szCs w:val="20"/>
        </w:rPr>
        <w:t>New Opportunities and Dangers in a Multipolar World, pp. 1088-1091</w:t>
      </w:r>
      <w:r>
        <w:rPr>
          <w:rFonts w:cs="Verdana" w:ascii="Verdana" w:hAnsi="Verdana"/>
          <w:sz w:val="20"/>
          <w:szCs w:val="20"/>
        </w:rPr>
        <w:br/>
        <w:t xml:space="preserve">Upon taking office, President Richard Nixon wanted not only to end the Vietnam War but also redefine American foreign policy by moving away from the cold war framework that treated all diplomatic issues as part of a struggle between the United States and the Soviet Union. Nixon wanted to pursue what he called a "multilateral" approach to the world. Notwithstanding these aspirations, cold war anticommunism continued to dominate American foreign policy under Nixon. </w:t>
        <w:br/>
        <w:br/>
      </w:r>
      <w:r>
        <w:rPr>
          <w:rFonts w:cs="Verdana" w:ascii="Verdana" w:hAnsi="Verdana"/>
          <w:b/>
          <w:bCs/>
          <w:sz w:val="20"/>
          <w:szCs w:val="20"/>
        </w:rPr>
        <w:t>Moving toward Détente with the Soviet Union and China</w:t>
      </w:r>
      <w:r>
        <w:rPr>
          <w:rFonts w:cs="Verdana" w:ascii="Verdana" w:hAnsi="Verdana"/>
          <w:sz w:val="20"/>
          <w:szCs w:val="20"/>
        </w:rPr>
        <w:br/>
        <w:t xml:space="preserve">Despite the ongoing war in Vietnam, the Nixon administration found areas of agreement with major Communist nations. In 1969, Richard Nixon completed the work of earlier presidents by finalizing the Nuclear Non-Proliferation Treaty, which pledged its signatories (America, the Soviets, and sixty other nations) to stop the spread of nuclear weapons. The treaty had little practical effect because some nuclear powers did not sign it. In 1972, Nixon became the first American president to visit the People's Republic of China. His trip opened more friendly relations between the United States and China. In making the visit, Nixon and his national security adviser Henry Kissinger hoped to exploit divisions between China and the Soviets, the two major Communist powers. Détente, the term for this policy, built on the old strategy of containment by continuing to check Communist military aggression, but it modified the conflict-oriented approach of earlier administrations by finding solutions to problems of common concern, like trade and arms control, that lessened tensions between the superpowers. As part of this effort, Nixon traveled to Moscow later in 1972. There, he concluded an arms treaty that limited each side's development of anti-ballistic missiles (ABMs). The ABM agreement, part of the Strategic Arms Limitations Talks (SALT), discouraged either superpower from launching a nuclear first strike by preventing the development of a defense against a counterstrike. Détente faltered after Nixon resigned in 1974. Congressional Democrats criticized détente for ignoring Soviet human rights violations and thwarted trade deals with the Soviets in retaliation. In 1975, Gerald Ford, Nixon's successor, angered conservatives by his détente-style negotiation of agreements at Helsinki, Finland, that pledged the United States and Soviets to respect human rights but also recognized the World War II boundaries of Europe. Conservatives viewed the arrangement as a final surrender to Soviet domination of Eastern Europe, an original cause of the cold war. </w:t>
        <w:br/>
        <w:br/>
      </w:r>
      <w:r>
        <w:rPr>
          <w:rFonts w:cs="Verdana" w:ascii="Verdana" w:hAnsi="Verdana"/>
          <w:b/>
          <w:bCs/>
          <w:sz w:val="20"/>
          <w:szCs w:val="20"/>
        </w:rPr>
        <w:t>Shoring Up Anticommunism in the Third World</w:t>
      </w:r>
      <w:r>
        <w:rPr>
          <w:rFonts w:cs="Verdana" w:ascii="Verdana" w:hAnsi="Verdana"/>
          <w:sz w:val="20"/>
          <w:szCs w:val="20"/>
        </w:rPr>
        <w:br/>
        <w:t xml:space="preserve">At the beginning of his second term, President Nixon promised to end American intervention in the politics of other countries. This rhetoric meant little, however, when Nixon thought that a nation might be tilting toward communism. For example, Nixon ordered the CIA to topple the Chilean government of Salvador Allende, who had been elected in 1970 and was a self-proclaimed Marxist. In 1973, the CIA engineered a coup that resulted in Allende's murder and his replacement by General Augusto Pinochet, a brutal dictator who often violated human rights during his repressive twenty-five-year reign. As he did in Chile, Nixon aided repressive governments in South Africa and Iran under the pretext that these regimes prevented the spread of communism. The Arab-Israeli conflict presented Nixon with difficult foreign policy choices that eluded cold war solutions. In 1973, Egypt and Syria attacked Israel to avenge their defeat in the Six-Day War of 1967. As President Johnson had done in 1967, Nixon sided with Israel in 1973. Arab oil producers retaliated by embargoing fuel shipments to the United States, beginning a series of energy crises that weakened the American economy. Efforts to negotiate the conflict failed to resolve the underlying tensions between Israel and its neighbors. </w:t>
      </w:r>
      <w:r>
        <w:rPr>
          <w:rFonts w:cs="Verdana" w:ascii="Verdana" w:hAnsi="Verdana"/>
          <w:b/>
          <w:bCs/>
          <w:sz w:val="20"/>
          <w:szCs w:val="20"/>
        </w:rPr>
        <w:t>New Opportunities and Dangers in a Multipolar World, pp. 1088-1091</w:t>
      </w:r>
      <w:r>
        <w:rPr>
          <w:rFonts w:cs="Verdana" w:ascii="Verdana" w:hAnsi="Verdana"/>
          <w:sz w:val="20"/>
          <w:szCs w:val="20"/>
        </w:rPr>
        <w:br/>
        <w:t xml:space="preserve">Upon taking office, President Richard Nixon wanted not only to end the Vietnam War but also redefine American foreign policy by moving away from the cold war framework that treated all diplomatic issues as part of a struggle between the United States and the Soviet Union. Nixon wanted to pursue what he called a "multilateral" approach to the world. Notwithstanding these aspirations, cold war anticommunism continued to dominate American foreign policy under Nixon. </w:t>
        <w:br/>
        <w:br/>
      </w:r>
      <w:r>
        <w:rPr>
          <w:rFonts w:cs="Verdana" w:ascii="Verdana" w:hAnsi="Verdana"/>
          <w:b/>
          <w:bCs/>
          <w:sz w:val="20"/>
          <w:szCs w:val="20"/>
        </w:rPr>
        <w:t>Moving toward Détente with the Soviet Union and China</w:t>
      </w:r>
      <w:r>
        <w:rPr>
          <w:rFonts w:cs="Verdana" w:ascii="Verdana" w:hAnsi="Verdana"/>
          <w:sz w:val="20"/>
          <w:szCs w:val="20"/>
        </w:rPr>
        <w:br/>
        <w:t xml:space="preserve">Despite the ongoing war in Vietnam, the Nixon administration found areas of agreement with major Communist nations. In 1969, Richard Nixon completed the work of earlier presidents by finalizing the Nuclear Non-Proliferation Treaty, which pledged its signatories (America, the Soviets, and sixty other nations) to stop the spread of nuclear weapons. The treaty had little practical effect because some nuclear powers did not sign it. In 1972, Nixon became the first American president to visit the People's Republic of China. His trip opened more friendly relations between the United States and China. In making the visit, Nixon and his national security adviser Henry Kissinger hoped to exploit divisions between China and the Soviets, the two major Communist powers. Détente, the term for this policy, built on the old strategy of containment by continuing to check Communist military aggression, but it modified the conflict-oriented approach of earlier administrations by finding solutions to problems of common concern, like trade and arms control, that lessened tensions between the superpowers. As part of this effort, Nixon traveled to Moscow later in 1972. There, he concluded an arms treaty that limited each side's development of anti-ballistic missiles (ABMs). The ABM agreement, part of the Strategic Arms Limitations Talks (SALT), discouraged either superpower from launching a nuclear first strike by preventing the development of a defense against a counterstrike. Détente faltered after Nixon resigned in 1974. Congressional Democrats criticized détente for ignoring Soviet human rights violations and thwarted trade deals with the Soviets in retaliation. In 1975, Gerald Ford, Nixon's successor, angered conservatives by his détente-style negotiation of agreements at Helsinki, Finland, that pledged the United States and Soviets to respect human rights but also recognized the World War II boundaries of Europe. Conservatives viewed the arrangement as a final surrender to Soviet domination of Eastern Europe, an original cause of the cold war. </w:t>
        <w:br/>
        <w:br/>
      </w:r>
      <w:r>
        <w:rPr>
          <w:rFonts w:cs="Verdana" w:ascii="Verdana" w:hAnsi="Verdana"/>
          <w:b/>
          <w:bCs/>
          <w:sz w:val="20"/>
          <w:szCs w:val="20"/>
        </w:rPr>
        <w:t>Shoring Up Anticommunism in the Third World</w:t>
      </w:r>
      <w:r>
        <w:rPr>
          <w:rFonts w:cs="Verdana" w:ascii="Verdana" w:hAnsi="Verdana"/>
          <w:sz w:val="20"/>
          <w:szCs w:val="20"/>
        </w:rPr>
        <w:br/>
        <w:t xml:space="preserve">At the beginning of his second term, President Nixon promised to end American intervention in the politics of other countries. This rhetoric meant little, however, when Nixon thought that a nation might be tilting toward communism. For example, Nixon ordered the CIA to topple the Chilean government of Salvador Allende, who had been elected in 1970 and was a self-proclaimed Marxist. In 1973, the CIA engineered a coup that resulted in Allende's murder and his replacement by General Augusto Pinochet, a brutal dictator who often violated human rights during his repressive twenty-five-year reign. As he did in Chile, Nixon aided repressive governments in South Africa and Iran under the pretext that these regimes prevented the spread of communism. The Arab-Israeli conflict presented Nixon with difficult foreign policy choices that eluded cold war solutions. In 1973, Egypt and Syria attacked Israel to avenge their defeat in the Six-Day War of 1967. As President Johnson had done in 1967, Nixon sided with Israel in 1973. Arab oil producers retaliated by embargoing fuel shipments to the United States, beginning a series of energy crises that weakened the American economy. Efforts to negotiate the conflict failed to resolve the underlying tensions between Israel and its neighbors. </w:t>
      </w:r>
      <w:r>
        <w:rPr>
          <w:rFonts w:cs="Verdana" w:ascii="Verdana" w:hAnsi="Verdana"/>
          <w:b/>
          <w:bCs/>
          <w:sz w:val="20"/>
          <w:szCs w:val="20"/>
        </w:rPr>
        <w:t>New Opportunities and Dangers in a Multipolar World, pp. 1088-1091</w:t>
      </w:r>
      <w:r>
        <w:rPr>
          <w:rFonts w:cs="Verdana" w:ascii="Verdana" w:hAnsi="Verdana"/>
          <w:sz w:val="20"/>
          <w:szCs w:val="20"/>
        </w:rPr>
        <w:br/>
        <w:t xml:space="preserve">Upon taking office, President Richard Nixon wanted not only to end the Vietnam War but also redefine American foreign policy by moving away from the cold war framework that treated all diplomatic issues as part of a struggle between the United States and the Soviet Union. Nixon wanted to pursue what he called a "multilateral" approach to the world. Notwithstanding these aspirations, cold war anticommunism continued to dominate American foreign policy under Nixon. </w:t>
        <w:br/>
        <w:br/>
      </w:r>
      <w:r>
        <w:rPr>
          <w:rFonts w:cs="Verdana" w:ascii="Verdana" w:hAnsi="Verdana"/>
          <w:b/>
          <w:bCs/>
          <w:sz w:val="20"/>
          <w:szCs w:val="20"/>
        </w:rPr>
        <w:t>Moving toward Détente with the Soviet Union and China</w:t>
      </w:r>
      <w:r>
        <w:rPr>
          <w:rFonts w:cs="Verdana" w:ascii="Verdana" w:hAnsi="Verdana"/>
          <w:sz w:val="20"/>
          <w:szCs w:val="20"/>
        </w:rPr>
        <w:br/>
        <w:t xml:space="preserve">Despite the ongoing war in Vietnam, the Nixon administration found areas of agreement with major Communist nations. In 1969, Richard Nixon completed the work of earlier presidents by finalizing the Nuclear Non-Proliferation Treaty, which pledged its signatories (America, the Soviets, and sixty other nations) to stop the spread of nuclear weapons. The treaty had little practical effect because some nuclear powers did not sign it. In 1972, Nixon became the first American president to visit the People's Republic of China. His trip opened more friendly relations between the United States and China. In making the visit, Nixon and his national security adviser Henry Kissinger hoped to exploit divisions between China and the Soviets, the two major Communist powers. Détente, the term for this policy, built on the old strategy of containment by continuing to check Communist military aggression, but it modified the conflict-oriented approach of earlier administrations by finding solutions to problems of common concern, like trade and arms control, that lessened tensions between the superpowers. As part of this effort, Nixon traveled to Moscow later in 1972. There, he concluded an arms treaty that limited each side's development of anti-ballistic missiles (ABMs). The ABM agreement, part of the Strategic Arms Limitations Talks (SALT), discouraged either superpower from launching a nuclear first strike by preventing the development of a defense against a counterstrike. Détente faltered after Nixon resigned in 1974. Congressional Democrats criticized détente for ignoring Soviet human rights violations and thwarted trade deals with the Soviets in retaliation. In 1975, Gerald Ford, Nixon's successor, angered conservatives by his détente-style negotiation of agreements at Helsinki, Finland, that pledged the United States and Soviets to respect human rights but also recognized the World War II boundaries of Europe. Conservatives viewed the arrangement as a final surrender to Soviet domination of Eastern Europe, an original cause of the cold war. </w:t>
        <w:br/>
        <w:br/>
      </w:r>
      <w:r>
        <w:rPr>
          <w:rFonts w:cs="Verdana" w:ascii="Verdana" w:hAnsi="Verdana"/>
          <w:b/>
          <w:bCs/>
          <w:sz w:val="20"/>
          <w:szCs w:val="20"/>
        </w:rPr>
        <w:t>Shoring Up Anticommunism in the Third World</w:t>
      </w:r>
      <w:r>
        <w:rPr>
          <w:rFonts w:cs="Verdana" w:ascii="Verdana" w:hAnsi="Verdana"/>
          <w:sz w:val="20"/>
          <w:szCs w:val="20"/>
        </w:rPr>
        <w:br/>
        <w:t xml:space="preserve">At the beginning of his second term, President Nixon promised to end American intervention in the politics of other countries. This rhetoric meant little, however, when Nixon thought that a nation might be tilting toward communism. For example, Nixon ordered the CIA to topple the Chilean government of Salvador Allende, who had been elected in 1970 and was a self-proclaimed Marxist. In 1973, the CIA engineered a coup that resulted in Allende's murder and his replacement by General Augusto Pinochet, a brutal dictator who often violated human rights during his repressive twenty-five-year reign. As he did in Chile, Nixon aided repressive governments in South Africa and Iran under the pretext that these regimes prevented the spread of communism. The Arab-Israeli conflict presented Nixon with difficult foreign policy choices that eluded cold war solutions. In 1973, Egypt and Syria attacked Israel to avenge their defeat in the Six-Day War of 1967. As President Johnson had done in 1967, Nixon sided with Israel in 1973. Arab oil producers retaliated by embargoing fuel shipments to the United States, beginning a series of energy crises that weakened the American economy. Efforts to negotiate the conflict failed to resolve the underlying tensions between Israel and its neighbors. </w:t>
      </w:r>
      <w:r>
        <w:rPr>
          <w:rFonts w:cs="Verdana" w:ascii="Verdana" w:hAnsi="Verdana"/>
          <w:b/>
          <w:bCs/>
          <w:sz w:val="20"/>
          <w:szCs w:val="20"/>
        </w:rPr>
        <w:t>New Opportunities and Dangers in a Multipolar World, pp. 1088-1091</w:t>
      </w:r>
      <w:r>
        <w:rPr>
          <w:rFonts w:cs="Verdana" w:ascii="Verdana" w:hAnsi="Verdana"/>
          <w:sz w:val="20"/>
          <w:szCs w:val="20"/>
        </w:rPr>
        <w:br/>
        <w:t xml:space="preserve">Upon taking office, President Richard Nixon wanted not only to end the Vietnam War but also redefine American foreign policy by moving away from the cold war framework that treated all diplomatic issues as part of a struggle between the United States and the Soviet Union. Nixon wanted to pursue what he called a "multilateral" approach to the world. Notwithstanding these aspirations, cold war anticommunism continued to dominate American foreign policy under Nixon. </w:t>
        <w:br/>
        <w:br/>
      </w:r>
      <w:r>
        <w:rPr>
          <w:rFonts w:cs="Verdana" w:ascii="Verdana" w:hAnsi="Verdana"/>
          <w:b/>
          <w:bCs/>
          <w:sz w:val="20"/>
          <w:szCs w:val="20"/>
        </w:rPr>
        <w:t>Moving toward Détente with the Soviet Union and China</w:t>
      </w:r>
      <w:r>
        <w:rPr>
          <w:rFonts w:cs="Verdana" w:ascii="Verdana" w:hAnsi="Verdana"/>
          <w:sz w:val="20"/>
          <w:szCs w:val="20"/>
        </w:rPr>
        <w:br/>
        <w:t xml:space="preserve">Despite the ongoing war in Vietnam, the Nixon administration found areas of agreement with major Communist nations. In 1969, Richard Nixon completed the work of earlier presidents by finalizing the Nuclear Non-Proliferation Treaty, which pledged its signatories (America, the Soviets, and sixty other nations) to stop the spread of nuclear weapons. The treaty had little practical effect because some nuclear powers did not sign it. In 1972, Nixon became the first American president to visit the People's Republic of China. His trip opened more friendly relations between the United States and China. In making the visit, Nixon and his national security adviser Henry Kissinger hoped to exploit divisions between China and the Soviets, the two major Communist powers. Détente, the term for this policy, built on the old strategy of containment by continuing to check Communist military aggression, but it modified the conflict-oriented approach of earlier administrations by finding solutions to problems of common concern, like trade and arms control, that lessened tensions between the superpowers. As part of this effort, Nixon traveled to Moscow later in 1972. There, he concluded an arms treaty that limited each side's development of anti-ballistic missiles (ABMs). The ABM agreement, part of the Strategic Arms Limitations Talks (SALT), discouraged either superpower from launching a nuclear first strike by preventing the development of a defense against a counterstrike. Détente faltered after Nixon resigned in 1974. Congressional Democrats criticized détente for ignoring Soviet human rights violations and thwarted trade deals with the Soviets in retaliation. In 1975, Gerald Ford, Nixon's successor, angered conservatives by his détente-style negotiation of agreements at Helsinki, Finland, that pledged the United States and Soviets to respect human rights but also recognized the World War II boundaries of Europe. Conservatives viewed the arrangement as a final surrender to Soviet domination of Eastern Europe, an original cause of the cold war. </w:t>
        <w:br/>
        <w:br/>
      </w:r>
      <w:r>
        <w:rPr>
          <w:rFonts w:cs="Verdana" w:ascii="Verdana" w:hAnsi="Verdana"/>
          <w:b/>
          <w:bCs/>
          <w:sz w:val="20"/>
          <w:szCs w:val="20"/>
        </w:rPr>
        <w:t>Shoring Up Anticommunism in the Third World</w:t>
      </w:r>
      <w:r>
        <w:rPr>
          <w:rFonts w:cs="Verdana" w:ascii="Verdana" w:hAnsi="Verdana"/>
          <w:sz w:val="20"/>
          <w:szCs w:val="20"/>
        </w:rPr>
        <w:br/>
        <w:t xml:space="preserve">At the beginning of his second term, President Nixon promised to end American intervention in the politics of other countries. This rhetoric meant little, however, when Nixon thought that a nation might be tilting toward communism. For example, Nixon ordered the CIA to topple the Chilean government of Salvador Allende, who had been elected in 1970 and was a self-proclaimed Marxist. In 1973, the CIA engineered a coup that resulted in Allende's murder and his replacement by General Augusto Pinochet, a brutal dictator who often violated human rights during his repressive twenty-five-year reign. As he did in Chile, Nixon aided repressive governments in South Africa and Iran under the pretext that these regimes prevented the spread of communism. The Arab-Israeli conflict presented Nixon with difficult foreign policy choices that eluded cold war solutions. In 1973, Egypt and Syria attacked Israel to avenge their defeat in the Six-Day War of 1967. As President Johnson had done in 1967, Nixon sided with Israel in 1973. Arab oil producers retaliated by embargoing fuel shipments to the United States, beginning a series of energy crises that weakened the American economy. Efforts to negotiate the conflict failed to resolve the underlying tensions between Israel and its neighbors. </w:t>
      </w:r>
      <w:r>
        <w:rPr>
          <w:rFonts w:cs="Verdana" w:ascii="Verdana" w:hAnsi="Verdana"/>
          <w:b/>
          <w:bCs/>
          <w:sz w:val="20"/>
          <w:szCs w:val="20"/>
        </w:rPr>
        <w:t>New Opportunities and Dangers in a Multipolar World, pp. 1088-1091</w:t>
      </w:r>
      <w:r>
        <w:rPr>
          <w:rFonts w:cs="Verdana" w:ascii="Verdana" w:hAnsi="Verdana"/>
          <w:sz w:val="20"/>
          <w:szCs w:val="20"/>
        </w:rPr>
        <w:br/>
        <w:t xml:space="preserve">Upon taking office, President Richard Nixon wanted not only to end the Vietnam War but also redefine American foreign policy by moving away from the cold war framework that treated all diplomatic issues as part of a struggle between the United States and the Soviet Union. Nixon wanted to pursue what he called a "multilateral" approach to the world. Notwithstanding these aspirations, cold war anticommunism continued to dominate American foreign policy under Nixon. </w:t>
        <w:br/>
        <w:br/>
      </w:r>
      <w:r>
        <w:rPr>
          <w:rFonts w:cs="Verdana" w:ascii="Verdana" w:hAnsi="Verdana"/>
          <w:b/>
          <w:bCs/>
          <w:sz w:val="20"/>
          <w:szCs w:val="20"/>
        </w:rPr>
        <w:t>Moving toward Détente with the Soviet Union and China</w:t>
      </w:r>
      <w:r>
        <w:rPr>
          <w:rFonts w:cs="Verdana" w:ascii="Verdana" w:hAnsi="Verdana"/>
          <w:sz w:val="20"/>
          <w:szCs w:val="20"/>
        </w:rPr>
        <w:br/>
        <w:t xml:space="preserve">Despite the ongoing war in Vietnam, the Nixon administration found areas of agreement with major Communist nations. In 1969, Richard Nixon completed the work of earlier presidents by finalizing the Nuclear Non-Proliferation Treaty, which pledged its signatories (America, the Soviets, and sixty other nations) to stop the spread of nuclear weapons. The treaty had little practical effect because some nuclear powers did not sign it. In 1972, Nixon became the first American president to visit the People's Republic of China. His trip opened more friendly relations between the United States and China. In making the visit, Nixon and his national security adviser Henry Kissinger hoped to exploit divisions between China and the Soviets, the two major Communist powers. Détente, the term for this policy, built on the old strategy of containment by continuing to check Communist military aggression, but it modified the conflict-oriented approach of earlier administrations by finding solutions to problems of common concern, like trade and arms control, that lessened tensions between the superpowers. As part of this effort, Nixon traveled to Moscow later in 1972. There, he concluded an arms treaty that limited each side's development of anti-ballistic missiles (ABMs). The ABM agreement, part of the Strategic Arms Limitations Talks (SALT), discouraged either superpower from launching a nuclear first strike by preventing the development of a defense against a counterstrike. Détente faltered after Nixon resigned in 1974. Congressional Democrats criticized détente for ignoring Soviet human rights violations and thwarted trade deals with the Soviets in retaliation. In 1975, Gerald Ford, Nixon's successor, angered conservatives by his détente-style negotiation of agreements at Helsinki, Finland, that pledged the United States and Soviets to respect human rights but also recognized the World War II boundaries of Europe. Conservatives viewed the arrangement as a final surrender to Soviet domination of Eastern Europe, an original cause of the cold war. </w:t>
        <w:br/>
        <w:br/>
      </w:r>
      <w:r>
        <w:rPr>
          <w:rFonts w:cs="Verdana" w:ascii="Verdana" w:hAnsi="Verdana"/>
          <w:b/>
          <w:bCs/>
          <w:sz w:val="20"/>
          <w:szCs w:val="20"/>
        </w:rPr>
        <w:t>Shoring Up Anticommunism in the Third World</w:t>
      </w:r>
      <w:r>
        <w:rPr>
          <w:rFonts w:cs="Verdana" w:ascii="Verdana" w:hAnsi="Verdana"/>
          <w:sz w:val="20"/>
          <w:szCs w:val="20"/>
        </w:rPr>
        <w:br/>
        <w:t>At the beginning of his second term, President Nixon promised to end American intervention in the politics of other countries. This rhetoric meant little, however, when Nixon thought that a nation might be tilting toward communism. For example, Nixon ordered the CIA to topple the Chilean government of Salvador Allende, who had been elected in 1970 and was a self-proclaimed Marxist. In 1973, the CIA engineered a coup that resulted in Allende's murder and his replacement by General Augusto Pinochet, a brutal dictator who often violated human rights during his repressive twenty-five-year reign. As he did in Chile, Nixon aided repressive governments in South Africa and Iran under the pretext that these regimes prevented the spread of communism. The Arab-Israeli conflict presented Nixon with difficult foreign policy choices that eluded cold war solutions. In 1973, Egypt and Syria attacked Israel to avenge their defeat in the Six-Day War of 1967. As President Johnson had done in 1967, Nixon sided with Israel in 1973. Arab oil producers retaliated by embargoing fuel shipments to the United States, beginning a series of energy crises that weakened the American economy. Efforts to negotiate the conflict failed to resolve the underlying tensions between Israel and its neighbors.</w:t>
      </w:r>
      <w:r>
        <w:rPr>
          <w:rFonts w:cs="Verdana" w:ascii="Verdana" w:hAnsi="Verdana"/>
          <w:b/>
          <w:bCs/>
          <w:sz w:val="20"/>
          <w:szCs w:val="20"/>
        </w:rPr>
        <w:t xml:space="preserve"> New Opportunities and Dangers in a Multipolar World, pp. 1088-1091</w:t>
      </w:r>
      <w:r>
        <w:rPr>
          <w:rFonts w:cs="Verdana" w:ascii="Verdana" w:hAnsi="Verdana"/>
          <w:sz w:val="20"/>
          <w:szCs w:val="20"/>
        </w:rPr>
        <w:br/>
        <w:t xml:space="preserve">Upon taking office, President Richard Nixon wanted not only to end the Vietnam War but also redefine American foreign policy by moving away from the cold war framework that treated all diplomatic issues as part of a struggle between the United States and the Soviet Union. Nixon wanted to pursue what he called a "multilateral" approach to the world. Notwithstanding these aspirations, cold war anticommunism continued to dominate American foreign policy under Nixon. </w:t>
        <w:br/>
        <w:br/>
      </w:r>
      <w:r>
        <w:rPr>
          <w:rFonts w:cs="Verdana" w:ascii="Verdana" w:hAnsi="Verdana"/>
          <w:b/>
          <w:bCs/>
          <w:sz w:val="20"/>
          <w:szCs w:val="20"/>
        </w:rPr>
        <w:t>Moving toward Détente with the Soviet Union and China</w:t>
      </w:r>
      <w:r>
        <w:rPr>
          <w:rFonts w:cs="Verdana" w:ascii="Verdana" w:hAnsi="Verdana"/>
          <w:sz w:val="20"/>
          <w:szCs w:val="20"/>
        </w:rPr>
        <w:br/>
        <w:t xml:space="preserve">Despite the ongoing war in Vietnam, the Nixon administration found areas of agreement with major Communist nations. In 1969, Richard Nixon completed the work of earlier presidents by finalizing the Nuclear Non-Proliferation Treaty, which pledged its signatories (America, the Soviets, and sixty other nations) to stop the spread of nuclear weapons. The treaty had little practical effect because some nuclear powers did not sign it. In 1972, Nixon became the first American president to visit the People's Republic of China. His trip opened more friendly relations between the United States and China. In making the visit, Nixon and his national security adviser Henry Kissinger hoped to exploit divisions between China and the Soviets, the two major Communist powers. Détente, the term for this policy, built on the old strategy of containment by continuing to check Communist military aggression, but it modified the conflict-oriented approach of earlier administrations by finding solutions to problems of common concern, like trade and arms control, that lessened tensions between the superpowers. As part of this effort, Nixon traveled to Moscow later in 1972. There, he concluded an arms treaty that limited each side's development of anti-ballistic missiles (ABMs). The ABM agreement, part of the Strategic Arms Limitations Talks (SALT), discouraged either superpower from launching a nuclear first strike by preventing the development of a defense against a counterstrike. Détente faltered after Nixon resigned in 1974. Congressional Democrats criticized détente for ignoring Soviet human rights violations and thwarted trade deals with the Soviets in retaliation. In 1975, Gerald Ford, Nixon's successor, angered conservatives by his détente-style negotiation of agreements at Helsinki, Finland, that pledged the United States and Soviets to respect human rights but also recognized the World War II boundaries of Europe. Conservatives viewed the arrangement as a final surrender to Soviet domination of Eastern Europe, an original cause of the cold war. </w:t>
        <w:br/>
        <w:br/>
      </w:r>
      <w:r>
        <w:rPr>
          <w:rFonts w:cs="Verdana" w:ascii="Verdana" w:hAnsi="Verdana"/>
          <w:b/>
          <w:bCs/>
          <w:sz w:val="20"/>
          <w:szCs w:val="20"/>
        </w:rPr>
        <w:t>Shoring Up Anticommunism in the Third World</w:t>
      </w:r>
      <w:r>
        <w:rPr>
          <w:rFonts w:cs="Verdana" w:ascii="Verdana" w:hAnsi="Verdana"/>
          <w:sz w:val="20"/>
          <w:szCs w:val="20"/>
        </w:rPr>
        <w:br/>
        <w:t>At the beginning of his second term, President Nixon promised to end American intervention in the politics of other countries. This rhetoric meant little, however, when Nixon thought that a nation might be tilting toward communism. For example, Nixon ordered the CIA to topple the Chilean government of Salvador Allende, who had been elected in 1970 and was a self-proclaimed Marxist. In 1973, the CIA engineered a coup that resulted in Allende's murder and his replacement by General Augusto Pinochet, a brutal dictator who often violated human rights during his repressive twenty-five-year reign. As he did in Chile, Nixon aided repressive governments in South Africa and Iran under the pretext that these regimes prevented the spread of communism. The Arab-Israeli conflict presented Nixon with difficult foreign policy choices that eluded cold war solutions. In 1973, Egypt and Syria attacked Israel to avenge their defeat in the Six-Day War of 1967. As President Johnson had done in 1967, Nixon sided with Israel in 1973. Arab oil producers retaliated by embargoing fuel shipments to the United States, beginning a series of energy crises that weakened the American economy. Efforts to negotiate the conflict failed to resolve the underlying tensions between Israel and its neighbors.</w:t>
      </w:r>
      <w:r>
        <w:rPr>
          <w:rFonts w:cs="Verdana" w:ascii="Verdana" w:hAnsi="Verdana"/>
          <w:b/>
          <w:bCs/>
          <w:sz w:val="20"/>
          <w:szCs w:val="20"/>
        </w:rPr>
        <w:t xml:space="preserve"> New Opportunities and Dangers in a Multipolar World, pp. 1088-1091</w:t>
      </w:r>
      <w:r>
        <w:rPr>
          <w:rFonts w:cs="Verdana" w:ascii="Verdana" w:hAnsi="Verdana"/>
          <w:sz w:val="20"/>
          <w:szCs w:val="20"/>
        </w:rPr>
        <w:br/>
        <w:t xml:space="preserve">Upon taking office, President Richard Nixon wanted not only to end the Vietnam War but also redefine American foreign policy by moving away from the cold war framework that treated all diplomatic issues as part of a struggle between the United States and the Soviet Union. Nixon wanted to pursue what he called a "multilateral" approach to the world. Notwithstanding these aspirations, cold war anticommunism continued to dominate American foreign policy under Nixon. </w:t>
        <w:br/>
        <w:br/>
      </w:r>
      <w:r>
        <w:rPr>
          <w:rFonts w:cs="Verdana" w:ascii="Verdana" w:hAnsi="Verdana"/>
          <w:b/>
          <w:bCs/>
          <w:sz w:val="20"/>
          <w:szCs w:val="20"/>
        </w:rPr>
        <w:t>Moving toward Détente with the Soviet Union and China</w:t>
      </w:r>
      <w:r>
        <w:rPr>
          <w:rFonts w:cs="Verdana" w:ascii="Verdana" w:hAnsi="Verdana"/>
          <w:sz w:val="20"/>
          <w:szCs w:val="20"/>
        </w:rPr>
        <w:br/>
        <w:t xml:space="preserve">Despite the ongoing war in Vietnam, the Nixon administration found areas of agreement with major Communist nations. In 1969, Richard Nixon completed the work of earlier presidents by finalizing the Nuclear Non-Proliferation Treaty, which pledged its signatories (America, the Soviets, and sixty other nations) to stop the spread of nuclear weapons. The treaty had little practical effect because some nuclear powers did not sign it. In 1972, Nixon became the first American president to visit the People's Republic of China. His trip opened more friendly relations between the United States and China. In making the visit, Nixon and his national security adviser Henry Kissinger hoped to exploit divisions between China and the Soviets, the two major Communist powers. Détente, the term for this policy, built on the old strategy of containment by continuing to check Communist military aggression, but it modified the conflict-oriented approach of earlier administrations by finding solutions to problems of common concern, like trade and arms control, that lessened tensions between the superpowers. As part of this effort, Nixon traveled to Moscow later in 1972. There, he concluded an arms treaty that limited each side's development of anti-ballistic missiles (ABMs). The ABM agreement, part of the Strategic Arms Limitations Talks (SALT), discouraged either superpower from launching a nuclear first strike by preventing the development of a defense against a counterstrike. Détente faltered after Nixon resigned in 1974. Congressional Democrats criticized détente for ignoring Soviet human rights violations and thwarted trade deals with the Soviets in retaliation. In 1975, Gerald Ford, Nixon's successor, angered conservatives by his détente-style negotiation of agreements at Helsinki, Finland, that pledged the United States and Soviets to respect human rights but also recognized the World War II boundaries of Europe. Conservatives viewed the arrangement as a final surrender to Soviet domination of Eastern Europe, an original cause of the cold war. </w:t>
        <w:br/>
        <w:br/>
      </w:r>
      <w:r>
        <w:rPr>
          <w:rFonts w:cs="Verdana" w:ascii="Verdana" w:hAnsi="Verdana"/>
          <w:b/>
          <w:bCs/>
          <w:sz w:val="20"/>
          <w:szCs w:val="20"/>
        </w:rPr>
        <w:t>Shoring Up Anticommunism in the Third World</w:t>
      </w:r>
      <w:r>
        <w:rPr>
          <w:rFonts w:cs="Verdana" w:ascii="Verdana" w:hAnsi="Verdana"/>
          <w:sz w:val="20"/>
          <w:szCs w:val="20"/>
        </w:rPr>
        <w:br/>
        <w:t>At the beginning of his second term, President Nixon promised to end American intervention in the politics of other countries. This rhetoric meant little, however, when Nixon thought that a nation might be tilting toward communism. For example, Nixon ordered the CIA to topple the Chilean government of Salvador Allende, who had been elected in 1970 and was a self-proclaimed Marxist. In 1973, the CIA engineered a coup that resulted in Allende's murder and his replacement by General Augusto Pinochet, a brutal dictator who often violated human rights during his repressive twenty-five-year reign. As he did in Chile, Nixon aided repressive governments in South Africa and Iran under the pretext that these regimes prevented the spread of communism. The Arab-Israeli conflict presented Nixon with difficult foreign policy choices that eluded cold war solutions. In 1973, Egypt and Syria attacked Israel to avenge their defeat in the Six-Day War of 1967. As President Johnson had done in 1967, Nixon sided with Israel in 1973. Arab oil producers retaliated by embargoing fuel shipments to the United States, beginning a series of energy crises that weakened the American economy. Efforts to negotiate the conflict failed to resolve the underlying tensions between Israel and its neighbors.</w:t>
      </w:r>
      <w:r>
        <w:rPr>
          <w:rFonts w:cs="Verdana" w:ascii="Verdana" w:hAnsi="Verdana"/>
          <w:b/>
          <w:bCs/>
          <w:sz w:val="20"/>
          <w:szCs w:val="20"/>
        </w:rPr>
        <w:t xml:space="preserve"> New Opportunities and Dangers in a Multipolar World, pp. 1088-1091</w:t>
      </w:r>
      <w:r>
        <w:rPr>
          <w:rFonts w:cs="Verdana" w:ascii="Verdana" w:hAnsi="Verdana"/>
          <w:sz w:val="20"/>
          <w:szCs w:val="20"/>
        </w:rPr>
        <w:br/>
        <w:t xml:space="preserve">Upon taking office, President Richard Nixon wanted not only to end the Vietnam War but also redefine American foreign policy by moving away from the cold war framework that treated all diplomatic issues as part of a struggle between the United States and the Soviet Union. Nixon wanted to pursue what he called a "multilateral" approach to the world. Notwithstanding these aspirations, cold war anticommunism continued to dominate American foreign policy under Nixon. </w:t>
        <w:br/>
        <w:br/>
      </w:r>
      <w:r>
        <w:rPr>
          <w:rFonts w:cs="Verdana" w:ascii="Verdana" w:hAnsi="Verdana"/>
          <w:b/>
          <w:bCs/>
          <w:sz w:val="20"/>
          <w:szCs w:val="20"/>
        </w:rPr>
        <w:t>Moving toward Détente with the Soviet Union and China</w:t>
      </w:r>
      <w:r>
        <w:rPr>
          <w:rFonts w:cs="Verdana" w:ascii="Verdana" w:hAnsi="Verdana"/>
          <w:sz w:val="20"/>
          <w:szCs w:val="20"/>
        </w:rPr>
        <w:br/>
        <w:t xml:space="preserve">Despite the ongoing war in Vietnam, the Nixon administration found areas of agreement with major Communist nations. In 1969, Richard Nixon completed the work of earlier presidents by finalizing the Nuclear Non-Proliferation Treaty, which pledged its signatories (America, the Soviets, and sixty other nations) to stop the spread of nuclear weapons. The treaty had little practical effect because some nuclear powers did not sign it. In 1972, Nixon became the first American president to visit the People's Republic of China. His trip opened more friendly relations between the United States and China. In making the visit, Nixon and his national security adviser Henry Kissinger hoped to exploit divisions between China and the Soviets, the two major Communist powers. Détente, the term for this policy, built on the old strategy of containment by continuing to check Communist military aggression, but it modified the conflict-oriented approach of earlier administrations by finding solutions to problems of common concern, like trade and arms control, that lessened tensions between the superpowers. As part of this effort, Nixon traveled to Moscow later in 1972. There, he concluded an arms treaty that limited each side's development of anti-ballistic missiles (ABMs). The ABM agreement, part of the Strategic Arms Limitations Talks (SALT), discouraged either superpower from launching a nuclear first strike by preventing the development of a defense against a counterstrike. Détente faltered after Nixon resigned in 1974. Congressional Democrats criticized détente for ignoring Soviet human rights violations and thwarted trade deals with the Soviets in retaliation. In 1975, Gerald Ford, Nixon's successor, angered conservatives by his détente-style negotiation of agreements at Helsinki, Finland, that pledged the United States and Soviets to respect human rights but also recognized the World War II boundaries of Europe. Conservatives viewed the arrangement as a final surrender to Soviet domination of Eastern Europe, an original cause of the cold war. </w:t>
        <w:br/>
        <w:br/>
      </w:r>
      <w:r>
        <w:rPr>
          <w:rFonts w:cs="Verdana" w:ascii="Verdana" w:hAnsi="Verdana"/>
          <w:b/>
          <w:bCs/>
          <w:sz w:val="20"/>
          <w:szCs w:val="20"/>
        </w:rPr>
        <w:t>Shoring Up Anticommunism in the Third World</w:t>
      </w:r>
      <w:r>
        <w:rPr>
          <w:rFonts w:cs="Verdana" w:ascii="Verdana" w:hAnsi="Verdana"/>
          <w:sz w:val="20"/>
          <w:szCs w:val="20"/>
        </w:rPr>
        <w:br/>
        <w:t>At the beginning of his second term, President Nixon promised to end American intervention in the politics of other countries. This rhetoric meant little, however, when Nixon thought that a nation might be tilting toward communism. For example, Nixon ordered the CIA to topple the Chilean government of Salvador Allende, who had been elected in 1970 and was a self-proclaimed Marxist. In 1973, the CIA engineered a coup that resulted in Allende's murder and his replacement by General Augusto Pinochet, a brutal dictator who often violated human rights during his repressive twenty-five-year reign. As he did in Chile, Nixon aided repressive governments in South Africa and Iran under the pretext that these regimes prevented the spread of communism. The Arab-Israeli conflict presented Nixon with difficult foreign policy choices that eluded cold war solutions. In 1973, Egypt and Syria attacked Israel to avenge their defeat in the Six-Day War of 1967. As President Johnson had done in 1967, Nixon sided with Israel in 1973. Arab oil producers retaliated by embargoing fuel shipments to the United States, beginning a series of energy crises that weakened the American economy. Efforts to negotiate the conflict failed to resolve the underlying tensions between Israel and its neighbors.</w:t>
      </w:r>
      <w:r>
        <w:rPr>
          <w:rFonts w:cs="Verdana" w:ascii="Verdana" w:hAnsi="Verdana"/>
          <w:b/>
          <w:bCs/>
          <w:sz w:val="20"/>
          <w:szCs w:val="20"/>
        </w:rPr>
        <w:t xml:space="preserve"> New Opportunities and Dangers in a Multipolar World, pp. 1088-1091</w:t>
      </w:r>
      <w:r>
        <w:rPr>
          <w:rFonts w:cs="Verdana" w:ascii="Verdana" w:hAnsi="Verdana"/>
          <w:sz w:val="20"/>
          <w:szCs w:val="20"/>
        </w:rPr>
        <w:br/>
        <w:t xml:space="preserve">Upon taking office, President Richard Nixon wanted not only to end the Vietnam War but also redefine American foreign policy by moving away from the cold war framework that treated all diplomatic issues as part of a struggle between the United States and the Soviet Union. Nixon wanted to pursue what he called a "multilateral" approach to the world. Notwithstanding these aspirations, cold war anticommunism continued to dominate American foreign policy under Nixon. </w:t>
        <w:br/>
        <w:br/>
      </w:r>
      <w:r>
        <w:rPr>
          <w:rFonts w:cs="Verdana" w:ascii="Verdana" w:hAnsi="Verdana"/>
          <w:b/>
          <w:bCs/>
          <w:sz w:val="20"/>
          <w:szCs w:val="20"/>
        </w:rPr>
        <w:t>Moving toward Détente with the Soviet Union and China</w:t>
      </w:r>
      <w:r>
        <w:rPr>
          <w:rFonts w:cs="Verdana" w:ascii="Verdana" w:hAnsi="Verdana"/>
          <w:sz w:val="20"/>
          <w:szCs w:val="20"/>
        </w:rPr>
        <w:br/>
        <w:t xml:space="preserve">Despite the ongoing war in Vietnam, the Nixon administration found areas of agreement with major Communist nations. In 1969, Richard Nixon completed the work of earlier presidents by finalizing the Nuclear Non-Proliferation Treaty, which pledged its signatories (America, the Soviets, and sixty other nations) to stop the spread of nuclear weapons. The treaty had little practical effect because some nuclear powers did not sign it. In 1972, Nixon became the first American president to visit the People's Republic of China. His trip opened more friendly relations between the United States and China. In making the visit, Nixon and his national security adviser Henry Kissinger hoped to exploit divisions between China and the Soviets, the two major Communist powers. Détente, the term for this policy, built on the old strategy of containment by continuing to check Communist military aggression, but it modified the conflict-oriented approach of earlier administrations by finding solutions to problems of common concern, like trade and arms control, that lessened tensions between the superpowers. As part of this effort, Nixon traveled to Moscow later in 1972. There, he concluded an arms treaty that limited each side's development of anti-ballistic missiles (ABMs). The ABM agreement, part of the Strategic Arms Limitations Talks (SALT), discouraged either superpower from launching a nuclear first strike by preventing the development of a defense against a counterstrike. Détente faltered after Nixon resigned in 1974. Congressional Democrats criticized détente for ignoring Soviet human rights violations and thwarted trade deals with the Soviets in retaliation. In 1975, Gerald Ford, Nixon's successor, angered conservatives by his détente-style negotiation of agreements at Helsinki, Finland, that pledged the United States and Soviets to respect human rights but also recognized the World War II boundaries of Europe. Conservatives viewed the arrangement as a final surrender to Soviet domination of Eastern Europe, an original cause of the cold war. </w:t>
        <w:br/>
        <w:br/>
      </w:r>
      <w:r>
        <w:rPr>
          <w:rFonts w:cs="Verdana" w:ascii="Verdana" w:hAnsi="Verdana"/>
          <w:b/>
          <w:bCs/>
          <w:sz w:val="20"/>
          <w:szCs w:val="20"/>
        </w:rPr>
        <w:t>Shoring Up Anticommunism in the Third World</w:t>
      </w:r>
      <w:r>
        <w:rPr>
          <w:rFonts w:cs="Verdana" w:ascii="Verdana" w:hAnsi="Verdana"/>
          <w:sz w:val="20"/>
          <w:szCs w:val="20"/>
        </w:rPr>
        <w:br/>
        <w:t xml:space="preserve">At the beginning of his second term, President Nixon promised to end American intervention in the politics of other countries. This rhetoric meant little, however, when Nixon thought that a nation might be tilting toward communism. For example, Nixon ordered the CIA to topple the Chilean government of Salvador Allende, who had been elected in 1970 and was a self-proclaimed Marxist. In 1973, the CIA engineered a coup that resulted in Allende's murder and his replacement by General Augusto Pinochet, a brutal dictator who often violated human rights during his repressive twenty-five-year reign. As he did in Chile, Nixon aided repressive governments in South Africa and Iran under the pretext that these regimes prevented the spread of communism. The Arab-Israeli conflict presented Nixon with difficult foreign policy choices that eluded cold war solutions. In 1973, Egypt and Syria attacked Israel to avenge their defeat in the Six-Day War of 1967. As President Johnson had done in 1967, Nixon sided with Israel in 1973. Arab oil producers retaliated by embargoing fuel shipments to the United States, beginning a series of energy crises that weakened the American economy. Efforts to negotiate the conflict failed to resolve the underlying tensions between Israel and its neighbors. </w:t>
      </w:r>
      <w:r>
        <w:rPr>
          <w:rFonts w:cs="Verdana" w:ascii="Verdana" w:hAnsi="Verdana"/>
          <w:b/>
          <w:bCs/>
          <w:sz w:val="20"/>
          <w:szCs w:val="20"/>
        </w:rPr>
        <w:t>New Opportunities and Dangers in a Multipolar World, pp. 1088-1091</w:t>
      </w:r>
      <w:r>
        <w:rPr>
          <w:rFonts w:cs="Verdana" w:ascii="Verdana" w:hAnsi="Verdana"/>
          <w:sz w:val="20"/>
          <w:szCs w:val="20"/>
        </w:rPr>
        <w:br/>
        <w:t xml:space="preserve">Upon taking office, President Richard Nixon wanted not only to end the Vietnam War but also redefine American foreign policy by moving away from the cold war framework that treated all diplomatic issues as part of a struggle between the United States and the Soviet Union. Nixon wanted to pursue what he called a "multilateral" approach to the world. Notwithstanding these aspirations, cold war anticommunism continued to dominate American foreign policy under Nixon. </w:t>
        <w:br/>
        <w:br/>
      </w:r>
      <w:r>
        <w:rPr>
          <w:rFonts w:cs="Verdana" w:ascii="Verdana" w:hAnsi="Verdana"/>
          <w:b/>
          <w:bCs/>
          <w:sz w:val="20"/>
          <w:szCs w:val="20"/>
        </w:rPr>
        <w:t>Moving toward Détente with the Soviet Union and China</w:t>
      </w:r>
      <w:r>
        <w:rPr>
          <w:rFonts w:cs="Verdana" w:ascii="Verdana" w:hAnsi="Verdana"/>
          <w:sz w:val="20"/>
          <w:szCs w:val="20"/>
        </w:rPr>
        <w:br/>
        <w:t xml:space="preserve">Despite the ongoing war in Vietnam, the Nixon administration found areas of agreement with major Communist nations. In 1969, Richard Nixon completed the work of earlier presidents by finalizing the Nuclear Non-Proliferation Treaty, which pledged its signatories (America, the Soviets, and sixty other nations) to stop the spread of nuclear weapons. The treaty had little practical effect because some nuclear powers did not sign it. In 1972, Nixon became the first American president to visit the People's Republic of China. His trip opened more friendly relations between the United States and China. In making the visit, Nixon and his national security adviser Henry Kissinger hoped to exploit divisions between China and the Soviets, the two major Communist powers. Détente, the term for this policy, built on the old strategy of containment by continuing to check Communist military aggression, but it modified the conflict-oriented approach of earlier administrations by finding solutions to problems of common concern, like trade and arms control, that lessened tensions between the superpowers. As part of this effort, Nixon traveled to Moscow later in 1972. There, he concluded an arms treaty that limited each side's development of anti-ballistic missiles (ABMs). The ABM agreement, part of the Strategic Arms Limitations Talks (SALT), discouraged either superpower from launching a nuclear first strike by preventing the development of a defense against a counterstrike. Détente faltered after Nixon resigned in 1974. Congressional Democrats criticized détente for ignoring Soviet human rights violations and thwarted trade deals with the Soviets in retaliation. In 1975, Gerald Ford, Nixon's successor, angered conservatives by his détente-style negotiation of agreements at Helsinki, Finland, that pledged the United States and Soviets to respect human rights but also recognized the World War II boundaries of Europe. Conservatives viewed the arrangement as a final surrender to Soviet domination of Eastern Europe, an original cause of the cold war. </w:t>
        <w:br/>
        <w:br/>
      </w:r>
      <w:r>
        <w:rPr>
          <w:rFonts w:cs="Verdana" w:ascii="Verdana" w:hAnsi="Verdana"/>
          <w:b/>
          <w:bCs/>
          <w:sz w:val="20"/>
          <w:szCs w:val="20"/>
        </w:rPr>
        <w:t>Shoring Up Anticommunism in the Third World</w:t>
      </w:r>
      <w:r>
        <w:rPr>
          <w:rFonts w:cs="Verdana" w:ascii="Verdana" w:hAnsi="Verdana"/>
          <w:sz w:val="20"/>
          <w:szCs w:val="20"/>
        </w:rPr>
        <w:br/>
        <w:t xml:space="preserve">At the beginning of his second term, President Nixon promised to end American intervention in the politics of other countries. This rhetoric meant little, however, when Nixon thought that a nation might be tilting toward communism. For example, Nixon ordered the CIA to topple the Chilean government of Salvador Allende, who had been elected in 1970 and was a self-proclaimed Marxist. In 1973, the CIA engineered a coup that resulted in Allende's murder and his replacement by General Augusto Pinochet, a brutal dictator who often violated human rights during his repressive twenty-five-year reign. As he did in Chile, Nixon aided repressive governments in South Africa and Iran under the pretext that these regimes prevented the spread of communism. The Arab-Israeli conflict presented Nixon with difficult foreign policy choices that eluded cold war solutions. In 1973, Egypt and Syria attacked Israel to avenge their defeat in the Six-Day War of 1967. As President Johnson had done in 1967, Nixon sided with Israel in 1973. Arab oil producers retaliated by embargoing fuel shipments to the United States, beginning a series of energy crises that weakened the American economy. Efforts to negotiate the conflict failed to resolve the underlying tensions between Israel and its neighbors. </w:t>
      </w:r>
      <w:r>
        <w:rPr/>
        <w:t>Bottom of Form</w:t>
      </w:r>
    </w:p>
    <w:p>
      <w:pPr>
        <w:pStyle w:val="Normal"/>
        <w:rPr/>
      </w:pPr>
      <w:r>
        <w:rPr/>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b/>
      <w:bCs/>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6:31:00Z</dcterms:created>
  <dc:creator>bhartley</dc:creator>
  <dc:description/>
  <dc:language>en-US</dc:language>
  <cp:lastModifiedBy>Brian</cp:lastModifiedBy>
  <dcterms:modified xsi:type="dcterms:W3CDTF">2006-04-23T18:13:00Z</dcterms:modified>
  <cp:revision>2</cp:revision>
  <dc:subject/>
  <dc:title>Introduction</dc:title>
</cp:coreProperties>
</file>